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p. č. 1388/22, k.ú. Dobřichovi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1416"/>
        <w:rPr>
          <w:rFonts w:cs="Arial"/>
          <w:b/>
          <w:b/>
        </w:rPr>
      </w:pPr>
      <w:r>
        <w:rPr>
          <w:rFonts w:cs="Arial"/>
          <w:b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cs="Arial"/>
          <w:b/>
          <w:b/>
        </w:rPr>
      </w:pPr>
      <w:r>
        <w:rPr>
          <w:rFonts w:cs="Arial"/>
          <w:b/>
        </w:rPr>
        <w:t>zemědělský, organizační složka stát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Hroznová 63/2, 603 00 Br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STUPEŇ</w:t>
        <w:tab/>
        <w:t>:</w:t>
        <w:tab/>
        <w:t>RP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.Dokumentace objektů a technických a technologických zařízení</w:t>
      </w:r>
    </w:p>
    <w:p>
      <w:pPr>
        <w:pStyle w:val="Normal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1-SO01-Sklad zemědělských strojů</w:t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sz w:val="26"/>
          <w:szCs w:val="26"/>
        </w:rPr>
        <w:br/>
      </w:r>
      <w:r>
        <w:rPr>
          <w:rFonts w:cs="Arial"/>
          <w:b/>
          <w:color w:val="000000"/>
          <w:sz w:val="26"/>
          <w:szCs w:val="26"/>
          <w:shd w:fill="FFFFFF" w:val="clear"/>
        </w:rPr>
        <w:t>D1.1 Architektonicko-stavební řešení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Technická zpráva stavební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</w:rPr>
        <w:t>HIP</w:t>
        <w:tab/>
        <w:tab/>
        <w:tab/>
        <w:t>:</w:t>
        <w:tab/>
        <w:t>Ing. Ludvík Havelka</w:t>
        <w:tab/>
        <w:tab/>
        <w:tab/>
        <w:t>Číslo paré</w:t>
        <w:tab/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VYPRACOVAL</w:t>
        <w:tab/>
        <w:t>:</w:t>
        <w:tab/>
        <w:t>P-spektrum spol.s r.o.</w:t>
      </w:r>
    </w:p>
    <w:p>
      <w:pPr>
        <w:pStyle w:val="Normal"/>
        <w:rPr>
          <w:rFonts w:cs="Arial"/>
        </w:rPr>
      </w:pPr>
      <w:r>
        <w:rPr>
          <w:rFonts w:cs="Arial"/>
        </w:rPr>
        <w:t>DATUM</w:t>
        <w:tab/>
        <w:tab/>
        <w:t>:</w:t>
        <w:tab/>
        <w:t>10/2018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čel objektu</w:t>
      </w:r>
    </w:p>
    <w:p>
      <w:pPr>
        <w:pStyle w:val="Normal"/>
        <w:spacing w:lineRule="auto" w:line="276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Objekt sestává ze 2 budov obdélníkových tvarů. Hlavní budova je se  dvěma nadzemními podlažími, vedlejší budova je jednopodlažní. Celý objekt je nepodsklepený, zastřešený plochou střechou s živičnou krytinou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Hlavní vstup do objektu a vjezdy jsou ze strany jihozápadní. </w:t>
      </w:r>
    </w:p>
    <w:p>
      <w:pPr>
        <w:pStyle w:val="Normal"/>
        <w:spacing w:lineRule="auto" w:line="276"/>
        <w:ind w:hanging="0"/>
        <w:rPr/>
      </w:pPr>
      <w:r>
        <w:rPr>
          <w:rFonts w:cs="Arial"/>
        </w:rPr>
        <w:t xml:space="preserve">±0,000 je výšková úroveň podlahy je v místnosti číslo 103. 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chitektonické, funkční, dispoziční řešení, vegetační úpravy okolí, užívání objektu osobami s omezenou schopností pohybu a orientace</w:t>
      </w:r>
    </w:p>
    <w:p>
      <w:pPr>
        <w:pStyle w:val="Normal"/>
        <w:spacing w:lineRule="auto" w:line="276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rchitektonické a funkční řešení</w:t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távající stav</w:t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Stávající objekt kotelny je v současné době neslouží k zásobování areálu teplem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Část objektu je využívána jako sklad zemědělské techniky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Nový stav</w:t>
      </w:r>
    </w:p>
    <w:p>
      <w:pPr>
        <w:pStyle w:val="Normal"/>
        <w:spacing w:lineRule="auto" w:line="276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Dispoziční  řešení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távající stav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  <w:t>1NP</w:t>
        <w:tab/>
        <w:tab/>
        <w:t>schodiště,sklad, kotelna, sklad zemědělské techniky</w:t>
      </w:r>
    </w:p>
    <w:p>
      <w:pPr>
        <w:pStyle w:val="Normal"/>
        <w:tabs>
          <w:tab w:val="clear" w:pos="708"/>
          <w:tab w:val="left" w:pos="900" w:leader="none"/>
        </w:tabs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  <w:t>2NP</w:t>
        <w:tab/>
        <w:tab/>
        <w:t>schodiště, sklad,betonová násypka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 xml:space="preserve">Nový stav </w:t>
      </w:r>
    </w:p>
    <w:p>
      <w:pPr>
        <w:pStyle w:val="Normal"/>
        <w:spacing w:lineRule="auto" w:line="276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V úrovni 1. N.P. je stávající vchod ze strany jihozápadní , odtud se vstupuje  do stávajícího schodišťového prostoru, na výškové úrovni -0,100 m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Pod schodišťovým prostorem je sklad. Ze zádveří se vstupuje do místnosti bývalé kotelny – v novém stavu je to sklad zemědělských strojů s výškovou úrovní podlahy ±0,000. Následně se vchází do jednopodlažního objektu stávajícího skladu zemědělské techniky, jejíž výšková úroveň podlahy je na kótě -0,110 m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Do druhého 2.N.P. se vstupuje stávajícím schodištěm, kde je místnost skladu zemědělských vzorků a stávající místnost betonové násypky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Vegetační úpravy okolí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Vegetační úpravy okolí zůstanou stávající. </w:t>
      </w:r>
    </w:p>
    <w:p>
      <w:pPr>
        <w:pStyle w:val="Normal"/>
        <w:spacing w:lineRule="auto" w:line="276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Užívání osobami s omezenou schopností pohybu a orientace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Žadatel nevyžaduje, aby záměr odpovídal požadavkům na bezbariérové užívání stavby.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acity, plochy, orientace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  <w:t>Stávající stav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  <w:t xml:space="preserve">Zastavěná plocha                                                          </w:t>
        <w:tab/>
        <w:t>251,00 m2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cs="Arial"/>
        </w:rPr>
      </w:pPr>
      <w:r>
        <w:rPr>
          <w:rFonts w:cs="Arial"/>
        </w:rPr>
        <w:t>Adaptací objektu se stávající stav kapacit, ploch a orientací nemění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chnické a konstrukční řešení</w:t>
      </w:r>
    </w:p>
    <w:p>
      <w:pPr>
        <w:pStyle w:val="Normal"/>
        <w:spacing w:lineRule="auto" w:line="276"/>
        <w:ind w:hanging="0"/>
        <w:rPr>
          <w:rFonts w:eastAsia="Arial" w:cs="Arial"/>
          <w:b/>
          <w:b/>
          <w:i/>
          <w:i/>
        </w:rPr>
      </w:pPr>
      <w:r>
        <w:rPr>
          <w:rFonts w:eastAsia="Arial" w:cs="Arial"/>
          <w:b/>
          <w:i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Stávající stav</w:t>
      </w:r>
    </w:p>
    <w:p>
      <w:pPr>
        <w:pStyle w:val="Normal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hanging="0"/>
        <w:rPr/>
      </w:pPr>
      <w:r>
        <w:rPr>
          <w:rFonts w:cs="Arial"/>
        </w:rPr>
        <w:t>Stávající objekt je proveden z cihelného zdiva tl 500-200 mm, stropy jsou železobetonové s průvlaky v 1. i ve 2.N.P.. V prostoru stávající garáže je zastropení ze železobetonových  kazetových panelů.</w:t>
      </w:r>
    </w:p>
    <w:p>
      <w:pPr>
        <w:pStyle w:val="Normal"/>
        <w:ind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pláštění střešní konstrukce je živičnou krytinou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Bourací práce</w:t>
      </w:r>
    </w:p>
    <w:p>
      <w:pPr>
        <w:pStyle w:val="Normal"/>
        <w:ind w:left="92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rPr/>
      </w:pPr>
      <w:r>
        <w:rPr/>
        <w:t>V místnosti bývalé kotelny jsou vybourány 2 komínová tělesa</w:t>
      </w:r>
      <w:r>
        <w:rPr>
          <w:rFonts w:cs="Arial"/>
          <w:b/>
        </w:rPr>
        <w:t xml:space="preserve">. </w:t>
      </w:r>
      <w:r>
        <w:rPr/>
        <w:t>V místnosti skladu je probourání otvoru ve stávající nosné zdi rozměrů 2000x2000mm .</w:t>
      </w:r>
    </w:p>
    <w:p>
      <w:pPr>
        <w:pStyle w:val="Normal"/>
        <w:ind w:hanging="0"/>
        <w:rPr/>
      </w:pPr>
      <w:r>
        <w:rPr/>
        <w:t>V místnosti skladu jsou vybourané dva otvory rozměrů 2650x3300mm pro rolovací vrata pro vjezd zemědělských strojů.</w:t>
      </w:r>
    </w:p>
    <w:p>
      <w:pPr>
        <w:pStyle w:val="Normal"/>
        <w:ind w:hanging="0"/>
        <w:rPr/>
      </w:pPr>
      <w:r>
        <w:rPr/>
        <w:t>V 1.N.P.i ve druhém 2.N.P. jsou v hlavní budově vybourány všechna okna a dveře. V přilehlém jednopodlažním objektu-skladu,jsou vybourány luxfer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i/>
          <w:i/>
          <w:u w:val="single"/>
        </w:rPr>
      </w:pPr>
      <w:r>
        <w:rPr>
          <w:i/>
          <w:u w:val="single"/>
        </w:rPr>
        <w:t>Stanovení podmínek pro provádění stavby z hlediska BOZP při práci na staveništi</w:t>
      </w:r>
    </w:p>
    <w:p>
      <w:pPr>
        <w:pStyle w:val="Normal"/>
        <w:ind w:hanging="0"/>
        <w:rPr/>
      </w:pPr>
      <w:r>
        <w:rPr/>
        <w:t>Při provádění stavby je nutné dodržovat zákon č. 309/2006 sb. ve znění pozdějších předpisů, týkající se bezpečnosti práce, obsluhy technických zařízení a ochrany zdraví osob na staveništi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Nový stav</w:t>
      </w:r>
    </w:p>
    <w:p>
      <w:pPr>
        <w:pStyle w:val="Heading2"/>
        <w:numPr>
          <w:ilvl w:val="0"/>
          <w:numId w:val="0"/>
        </w:numPr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3.1 Svislé konstruk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 vybouraném komínu je vyzděna nosná stěna z tvárnic Ytong Lamda YQ P2-300 rozměrů 450x249x499mm na tenkovrstvou maltu.</w:t>
      </w:r>
    </w:p>
    <w:p>
      <w:pPr>
        <w:pStyle w:val="Normal"/>
        <w:rPr/>
      </w:pPr>
      <w:r>
        <w:rPr/>
        <w:t>V místě menšího komínu je nově navržený výtah- je po celé výšce objektu. Stěny výtahu jsou zděné s žb věnci –viz statika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3"/>
        </w:numPr>
        <w:rPr/>
      </w:pPr>
      <w:r>
        <w:rPr>
          <w:sz w:val="24"/>
          <w:szCs w:val="24"/>
        </w:rPr>
        <w:t>Vodorovné konstrukce</w:t>
      </w:r>
    </w:p>
    <w:p>
      <w:pPr>
        <w:pStyle w:val="Normal"/>
        <w:spacing w:lineRule="auto" w:line="276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color w:val="FF0000"/>
        </w:rPr>
      </w:pPr>
      <w:r>
        <w:rPr>
          <w:rFonts w:cs="Arial"/>
        </w:rPr>
        <w:t xml:space="preserve">Zastropení po vybouraných komínech a zároveň zastřešení, je železobetonovými </w:t>
      </w:r>
      <w:r>
        <w:rPr>
          <w:rFonts w:cs="Arial"/>
          <w:color w:val="FF0000"/>
        </w:rPr>
        <w:t>deskami – viz statický výpočet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Svislá  konstrukce výtahu  je sepnutá po obvodě železobetonovými  věnci. </w:t>
      </w:r>
    </w:p>
    <w:p>
      <w:pPr>
        <w:pStyle w:val="Normal"/>
        <w:spacing w:lineRule="auto" w:line="276"/>
        <w:ind w:hanging="0"/>
        <w:rPr>
          <w:rFonts w:cs="Arial"/>
          <w:color w:val="FF0000"/>
        </w:rPr>
      </w:pPr>
      <w:r>
        <w:rPr>
          <w:rFonts w:cs="Arial"/>
        </w:rPr>
        <w:t xml:space="preserve">Nad novými otvory jsou nové </w:t>
      </w:r>
      <w:r>
        <w:rPr>
          <w:rFonts w:cs="Arial"/>
          <w:color w:val="FF0000"/>
        </w:rPr>
        <w:t>překlady –viz statika.</w:t>
      </w:r>
    </w:p>
    <w:p>
      <w:pPr>
        <w:pStyle w:val="Heading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chodiště</w:t>
      </w:r>
    </w:p>
    <w:p>
      <w:pPr>
        <w:pStyle w:val="Normal"/>
        <w:spacing w:lineRule="auto" w:line="276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Schodiště je stávající dvouramenné s podestami  železobetonové. Rozměrů 16x181,25x275mm. S ocelovým zábradlím. Schodišťový prostor je rozměrů 2450x3500mm.</w:t>
      </w:r>
    </w:p>
    <w:p>
      <w:pPr>
        <w:pStyle w:val="Heading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třešní konstrukce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Střešní a zároveň stropní konstrukce po vybouraných konstrukcí ve stropech je železobetonová deska, jejíž rozměry jsou určeny statickým výpočtem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Objekt je zastřešený  plochou střechou, po obvodě s atikami s povlakovou krytinou ,  </w:t>
      </w:r>
      <w:r>
        <w:rPr>
          <w:rFonts w:cs="Arial"/>
          <w:color w:val="FF0000"/>
        </w:rPr>
        <w:t>s 3,9 a 5,7%</w:t>
      </w:r>
      <w:r>
        <w:rPr>
          <w:rFonts w:cs="Arial"/>
        </w:rPr>
        <w:t xml:space="preserve"> spádem. 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/>
      </w:pPr>
      <w:r>
        <w:rPr/>
        <w:t>Skladba nového zastřešení po vybouraných komínových tělesech:</w:t>
      </w:r>
    </w:p>
    <w:p>
      <w:pPr>
        <w:pStyle w:val="Normal"/>
        <w:spacing w:lineRule="auto" w:line="276"/>
        <w:ind w:hanging="0"/>
        <w:rPr/>
      </w:pPr>
      <w:r>
        <w:rPr/>
        <w:t>Tloušťka tepelné izolace bude upřesněna ve střešním plášti až po vybourání komínových těles.</w:t>
      </w:r>
    </w:p>
    <w:p>
      <w:pPr>
        <w:pStyle w:val="Normal"/>
        <w:spacing w:lineRule="auto" w:line="276"/>
        <w:ind w:hanging="0"/>
        <w:rPr/>
      </w:pPr>
      <w:r>
        <w:rPr/>
        <w:t>-Elastek 40 special dekor   5mm</w:t>
      </w:r>
    </w:p>
    <w:p>
      <w:pPr>
        <w:pStyle w:val="Normal"/>
        <w:spacing w:lineRule="auto" w:line="276"/>
        <w:ind w:hanging="0"/>
        <w:rPr/>
      </w:pPr>
      <w:r>
        <w:rPr/>
        <w:t>-Glastek 30sticker plus       3mm</w:t>
      </w:r>
    </w:p>
    <w:p>
      <w:pPr>
        <w:pStyle w:val="Normal"/>
        <w:spacing w:lineRule="auto" w:line="276"/>
        <w:ind w:hanging="0"/>
        <w:rPr/>
      </w:pPr>
      <w:r>
        <w:rPr/>
        <w:t>-spádové klíny EPS 100S  100-250mm</w:t>
      </w:r>
    </w:p>
    <w:p>
      <w:pPr>
        <w:pStyle w:val="Normal"/>
        <w:spacing w:lineRule="auto" w:line="276"/>
        <w:ind w:hanging="0"/>
        <w:rPr/>
      </w:pPr>
      <w:r>
        <w:rPr/>
        <w:t>-desky EPS                         100mm</w:t>
      </w:r>
    </w:p>
    <w:p>
      <w:pPr>
        <w:pStyle w:val="Normal"/>
        <w:spacing w:lineRule="auto" w:line="276"/>
        <w:ind w:hanging="0"/>
        <w:rPr/>
      </w:pPr>
      <w:r>
        <w:rPr/>
        <w:t>-Glastek AL 40 mineral       4mm</w:t>
      </w:r>
    </w:p>
    <w:p>
      <w:pPr>
        <w:pStyle w:val="Normal"/>
        <w:spacing w:lineRule="auto" w:line="276"/>
        <w:ind w:hanging="0"/>
        <w:rPr/>
      </w:pPr>
      <w:r>
        <w:rPr/>
        <w:t>-penetrace</w:t>
      </w:r>
    </w:p>
    <w:p>
      <w:pPr>
        <w:pStyle w:val="Normal"/>
        <w:spacing w:lineRule="auto" w:line="276"/>
        <w:ind w:hanging="0"/>
        <w:rPr/>
      </w:pPr>
      <w:r>
        <w:rPr>
          <w:rFonts w:eastAsia="Arial"/>
        </w:rPr>
        <w:t xml:space="preserve">                                      </w:t>
      </w:r>
      <w:r>
        <w:rPr/>
        <w:t>212-362 mm</w:t>
      </w:r>
    </w:p>
    <w:p>
      <w:pPr>
        <w:pStyle w:val="Normal"/>
        <w:spacing w:lineRule="auto" w:line="276"/>
        <w:ind w:hanging="0"/>
        <w:rPr/>
      </w:pPr>
      <w:r>
        <w:rPr/>
        <w:t xml:space="preserve">-navržená nosná stropní konstrukce    </w:t>
      </w:r>
    </w:p>
    <w:p>
      <w:pPr>
        <w:pStyle w:val="Normal"/>
        <w:spacing w:lineRule="auto" w:line="276"/>
        <w:ind w:hanging="0"/>
        <w:rPr/>
      </w:pPr>
      <w:r>
        <w:rPr/>
        <w:t>Tloušťka   tepelné izolace ve skladbě střešního pláště  bude upřesněna až po zjištění skutečné stávající skladby střešního pláště.</w:t>
      </w:r>
    </w:p>
    <w:p>
      <w:pPr>
        <w:pStyle w:val="Normal"/>
        <w:spacing w:lineRule="auto" w:line="276"/>
        <w:ind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Heading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ýplně otvorů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V 1. N.P. jsou hlavní vchodové dveře  dvoukřídlové, plastové, rozměrů 1350x2450mm, 1470x2450mm.</w:t>
      </w:r>
    </w:p>
    <w:p>
      <w:pPr>
        <w:pStyle w:val="Normal"/>
        <w:ind w:hanging="0"/>
        <w:rPr/>
      </w:pPr>
      <w:r>
        <w:rPr/>
        <w:t>Interierové  dveře jsou plastové rozměrů 900/1970mm a  800/1970mm. Některé dveře jsou plné , některé prosklené dle výběru investora.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V  1.N.P. jsou okna ve schodišťovém prostoru  plastová rozměrů 580x550mm, otvíravá a sklápěcí.V místnosti skladu zemědělských strojů jsou okna plastová rozměrů 1020x3250mm, jsou otvíravá a sklápěcí ve střední části oken, zbývající část oken je pevně zasklená.</w:t>
      </w:r>
    </w:p>
    <w:p>
      <w:pPr>
        <w:pStyle w:val="Normal"/>
        <w:ind w:hanging="0"/>
        <w:rPr/>
      </w:pPr>
      <w:r>
        <w:rPr/>
        <w:t>Ve 2.N.P. jsou okna plastová rozměrů 1020 x 850mm, 880 x 850mm, jsou otvíravá a sklápěcí jednokřídlová.</w:t>
      </w:r>
    </w:p>
    <w:p>
      <w:pPr>
        <w:pStyle w:val="Normal"/>
        <w:ind w:hanging="0"/>
        <w:rPr/>
      </w:pPr>
      <w:r>
        <w:rPr/>
        <w:t>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Navržená okna  jsou osazeny izolačním dvojsklem se součinitelem prostupu tepla Uw = 1,2  W/m2K. Vstupní plastové dveře jsou se součinitelem prostupu tepla Uw=1,5  W/m2K. Navržené konstrukce odpovídají normě ČSN 730540-2. 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Rolovací vrata do nových otvorů pro vjezd zemědělských strojů jsou rozměrů 2650x3300mm , jsou zateplená na elektrický pohon.</w:t>
      </w:r>
    </w:p>
    <w:p>
      <w:pPr>
        <w:pStyle w:val="Heading2"/>
        <w:numPr>
          <w:ilvl w:val="1"/>
          <w:numId w:val="3"/>
        </w:numPr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Izolace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hanging="0"/>
        <w:rPr>
          <w:i/>
          <w:i/>
          <w:u w:val="single"/>
        </w:rPr>
      </w:pPr>
      <w:r>
        <w:rPr>
          <w:i/>
          <w:u w:val="single"/>
        </w:rPr>
        <w:t>Tepelné izolace</w:t>
      </w:r>
    </w:p>
    <w:p>
      <w:pPr>
        <w:pStyle w:val="Normal"/>
        <w:ind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Předpokládá se, že stávající střešní konstrukce nad objektem je zateplena tepelnou izolací 100 mm –350mm polystyrén ve spádu.</w:t>
      </w:r>
    </w:p>
    <w:p>
      <w:pPr>
        <w:pStyle w:val="Normal"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 xml:space="preserve">Zateplení střešní konstrukce v prostoru po vybouraných komínových těles je provedeno tepelnou izolací EPS 100 o tloušťce 100-250mm. </w:t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rPr/>
      </w:pPr>
      <w:r>
        <w:rPr>
          <w:rFonts w:eastAsia="Arial"/>
          <w:u w:val="single"/>
        </w:rPr>
        <w:t xml:space="preserve"> </w:t>
      </w:r>
      <w:r>
        <w:rPr>
          <w:i/>
          <w:u w:val="single"/>
        </w:rPr>
        <w:t>Hydroizolace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Adaptací akce je střešní plášť zrenovovaný izolačním pásem Elastek 40special dekor 5mm.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Hydroizolace v podlaze po vybouraných komínových tělesech  je hydroizolační folie Fatrafol tl. 1,5mm.</w:t>
      </w:r>
    </w:p>
    <w:p>
      <w:pPr>
        <w:pStyle w:val="Heading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Úpravy povrchů, podla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V místnostech jsou navrženy vnitřní omítky štukové opatřené malbou Primalexem. 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odlahy jsou ve skladbě: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ovrch podlahy v celém půdorysu objektu v 1.N.P. i ve 2.N.P. je nově opatřený stěrkou.Skladba samonivelační stěrky v objektu: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Impregnační vrstva -MC-DUR 2095 M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Saminivelační průmyslový potěr MFC Final 410-cca 6mm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Penetrace podkladu-MFC primer 620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Sanace podkladu- MFC Sanfix 230</w:t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76"/>
        <w:ind w:hanging="0"/>
        <w:rPr>
          <w:rFonts w:cs="Arial"/>
          <w:b/>
          <w:b/>
        </w:rPr>
      </w:pPr>
      <w:r>
        <w:rPr>
          <w:rFonts w:cs="Arial"/>
          <w:b/>
        </w:rPr>
        <w:t>1.N.P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Skladba nové  podlahy po vybouraných komínech: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stěrka / viz skladba v projektové dokumentaci/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hlazený beton C 20/25 tl. 200mm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kari síť profilu 6mm, oka 100/100mm při obou površích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geotextilie Mokrutex DS 500/m2-polypropyén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izolace proti vodě –hydroizolační folie Fatrafol  tl. 1,5mm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-geotextilie Mokrutex DS 500/m2-polypropylén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b/>
        </w:rPr>
        <w:t>2.N.P.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Po vybouraných komínech je ve 2. N.P. navrženo zastropení dle statiky, kdy nad nosnou konstrukcí je navržena podlaha ve skladbě: hydroizolace- PE folie- dále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Polystyrén do podlah 200 mm , OSB desky 2x15mm , samonivelační stěrka ve skladbě viz výkres č.20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-</w:t>
      </w:r>
      <w:r>
        <w:rPr/>
        <w:t xml:space="preserve"> Podhledy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V prostoru pod betonovou násypkou v 1.N.P. je navržený podhled ze sádrokartonu tl. 15 mm  -SDK-EI 30DP1.</w:t>
      </w:r>
    </w:p>
    <w:p>
      <w:pPr>
        <w:pStyle w:val="Normal"/>
        <w:spacing w:lineRule="auto" w:line="276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založení objektu</w:t>
      </w:r>
    </w:p>
    <w:p>
      <w:pPr>
        <w:pStyle w:val="Heading"/>
        <w:ind w:hanging="0"/>
        <w:jc w:val="both"/>
        <w:rPr/>
      </w:pPr>
      <w:r>
        <w:rPr>
          <w:sz w:val="24"/>
          <w:szCs w:val="24"/>
        </w:rPr>
        <w:t>Výkopy</w:t>
      </w:r>
      <w:r>
        <w:rPr/>
        <w:t xml:space="preserve"> 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e stávajícím objektu jsou částečné výkopy pouze pro nově navrženou výtahovou šachtu. Dále jsou navrženy výkopy do hloubky cca 800mm pro základy nových nájezdů do objektu.</w:t>
      </w:r>
    </w:p>
    <w:p>
      <w:pPr>
        <w:pStyle w:val="Heading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áklady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>Nové základy jsou navrženy pouze pro 2 venkovní nájezdy-rampy do objektu. Rampy jsou rozměrů 3250x1000mm v 11% spádu.Jsou do hloubky 600 mm pod terénem se štěrkopískovým podsypem 200 mm. Základy jsou z betonu C 25/30. Základy pro nájezdy  jsou od stávajícího objektu oddilatovány lepenkou.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liv objektu a jeho užívání na životní prostředí</w:t>
      </w:r>
    </w:p>
    <w:p>
      <w:pPr>
        <w:pStyle w:val="Normal"/>
        <w:spacing w:lineRule="auto" w:line="276"/>
        <w:ind w:hanging="0"/>
        <w:rPr>
          <w:rFonts w:cs="Arial"/>
        </w:rPr>
      </w:pPr>
      <w:r>
        <w:rPr>
          <w:rFonts w:cs="Arial"/>
        </w:rPr>
        <w:t xml:space="preserve">Objekt a jeho užívání nemá negativní vliv na životní prostředí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ravní řešení</w:t>
      </w:r>
    </w:p>
    <w:p>
      <w:pPr>
        <w:pStyle w:val="Normal"/>
        <w:spacing w:lineRule="auto" w:line="276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Stávající objekt kotelny je napojený na stávající komunikaci v areálu zkušební stanice Dobvřichovice.</w:t>
      </w:r>
    </w:p>
    <w:p>
      <w:pPr>
        <w:pStyle w:val="Normal"/>
        <w:spacing w:lineRule="auto" w:line="276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hrana objektu před škodlivými vlivy prostředí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Ochrana objektu proti hluku je zabezpečena skladbou stavebních konstrukcí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ržení obecných požadavků na výstavbu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/>
        <w:t>Projekt je v souladu s platnými vyhláškami a ČSN z oboru výstavby. Vlastnosti výrobků pro stavbu musí být ověřeny podle zvláštních předpisů, např. zák.  č. 22/1997 Sb. o technických požadavcích na výrobky ve znění pozdějších předpisů. Technické požadavky na pozemní stavby upravují právní předpisy a vyhláška č. 268/2009 Sb. o technických požadavcích na stavby s odvoláním na související vyhlášky a ČSN.</w:t>
      </w:r>
    </w:p>
    <w:p>
      <w:pPr>
        <w:pStyle w:val="Normal"/>
        <w:spacing w:lineRule="auto" w:line="276"/>
        <w:ind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792" w:footer="12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hanging="0"/>
      <w:rPr>
        <w:sz w:val="20"/>
        <w:szCs w:val="20"/>
      </w:rPr>
    </w:pPr>
    <w:r>
      <w:rPr>
        <w:sz w:val="20"/>
        <w:szCs w:val="20"/>
      </w:rPr>
      <w:t>P-spektrum spol. s r.o.</w:t>
      <w:tab/>
      <w:tab/>
      <w:t>IČO:26275538</w:t>
    </w:r>
  </w:p>
  <w:p>
    <w:pPr>
      <w:pStyle w:val="Header"/>
      <w:ind w:hanging="0"/>
      <w:rPr>
        <w:sz w:val="20"/>
        <w:szCs w:val="20"/>
      </w:rPr>
    </w:pPr>
    <w:r>
      <w:rPr>
        <w:sz w:val="20"/>
        <w:szCs w:val="20"/>
      </w:rPr>
      <w:t>Dražovice 72, okr. Vyškov</w:t>
      <w:tab/>
      <w:tab/>
      <w:t>DIČ:342-2627553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28"/>
        </w:tabs>
        <w:ind w:left="5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104"/>
        </w:tabs>
        <w:ind w:left="710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520"/>
        </w:tabs>
        <w:ind w:left="8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296"/>
        </w:tabs>
        <w:ind w:left="1029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12"/>
        </w:tabs>
        <w:ind w:left="117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88"/>
        </w:tabs>
        <w:ind w:left="1348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97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7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51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3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8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sz w:val="24"/>
      <w:szCs w:val="24"/>
    </w:rPr>
  </w:style>
  <w:style w:type="character" w:styleId="WWChar">
    <w:name w:val="WW- Char"/>
    <w:basedOn w:val="Standardnpsmoodstavce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">
    <w:name w:val="st"/>
    <w:basedOn w:val="Standardnpsmoodstavce"/>
    <w:qFormat/>
    <w:rPr/>
  </w:style>
  <w:style w:type="character" w:styleId="499textodrazenyChar">
    <w:name w:val="499_text_odrazeny Char"/>
    <w:basedOn w:val="Standardnpsmoodstavce"/>
    <w:qFormat/>
    <w:rPr>
      <w:rFonts w:ascii="Arial" w:hAnsi="Arial" w:eastAsia="Calibri" w:cs="Times"/>
      <w:color w:val="000000"/>
      <w:sz w:val="18"/>
      <w:szCs w:val="18"/>
    </w:rPr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widowControl w:val="false"/>
      <w:suppressAutoHyphens w:val="true"/>
      <w:spacing w:before="240" w:after="0"/>
      <w:ind w:firstLine="425"/>
      <w:jc w:val="left"/>
    </w:pPr>
    <w:rPr>
      <w:rFonts w:ascii="Times New Roman" w:hAnsi="Times New Roman" w:cs="Times New Roman"/>
      <w:szCs w:val="20"/>
    </w:rPr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ind w:hanging="0"/>
    </w:pPr>
    <w:rPr>
      <w:rFonts w:eastAsia="Century Gothic"/>
      <w:kern w:val="2"/>
      <w:sz w:val="22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Dana Padrtová</dc:creator>
  <dc:description/>
  <dc:language>en-US</dc:language>
  <cp:lastModifiedBy>Robert Vašíček</cp:lastModifiedBy>
  <cp:lastPrinted>2017-07-04T11:24:00Z</cp:lastPrinted>
  <dcterms:modified xsi:type="dcterms:W3CDTF">2018-12-07T07:36:00Z</dcterms:modified>
  <cp:revision>478</cp:revision>
  <dc:subject/>
  <dc:title>Technická zpráva</dc:title>
</cp:coreProperties>
</file>